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9291661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24 декабря  2020 </w:t>
      </w:r>
      <w:r>
        <w:rPr>
          <w:b w:val="false"/>
          <w:sz w:val="28"/>
          <w:szCs w:val="28"/>
        </w:rPr>
        <w:t xml:space="preserve"> года  №</w:t>
      </w:r>
      <w:r>
        <w:rPr>
          <w:b w:val="false"/>
          <w:sz w:val="28"/>
          <w:szCs w:val="28"/>
          <w:u w:val="single"/>
        </w:rPr>
        <w:t>6-114</w:t>
      </w:r>
      <w:r>
        <w:rPr>
          <w:b w:val="false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, 22.10.2020 г. № 6-9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314 444 432,45» заменить цифрами «289 945 595,49», цифры «86 736 240,00» заменить цифрами «83 500 435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325 682 887,61» заменить цифрами «301 184 050,6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2. В пункте 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) в абзаце втором цифры «289 619 750,60» заменить цифрами «289 905 632,69», цифры «285 818 277,98» заменить цифрами «285 845 70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89 619 750,60» заменить цифрами «289 905 632,69», цифры «285 818 277,98» заменить цифрами «285 845 706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3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) в абзаце первом цифры «227 708 192,45» заменить цифрами «206 445 160,49», цифры «202 592 910,60» заменить цифрами «202 878 792,69», цифры «195 519 407,98» заменить цифрами «195 546 83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2) в абзаце втором цифры «2 088 350,00» заменить цифрами «2 108 759,00», цифры «2 141 949,00» заменить цифрами «2 163 144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Дополнить решение приложением 7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Дополнить решение приложением 8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Дополнить решение приложением 9.5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8. Дополнить решение приложением 11.5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/>
      </w:pP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2-29T09:30:00Z</cp:lastPrinted>
  <dcterms:modified xsi:type="dcterms:W3CDTF">2020-12-29T05:30:00Z</dcterms:modified>
  <cp:revision>43</cp:revision>
  <dc:subject/>
  <dc:title> </dc:title>
</cp:coreProperties>
</file>